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7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.02.2021 года                                                                                  №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39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.Дячк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131 от 29.12.2020 года «О бюджете Дячкинского сельского поселения Тарасовского района на 2021 год и плановый период 2022 и 2023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131 от 29.12.2020 года «О бюджете Дячкинского сельского поселения Тарасовского района на 2021 год и плановый период 2022 и 2023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1 год и на плановый период 2022 и 2023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8,3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4 334,4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3 246,1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   Статью 9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«Статья 9. Особенности исполнения бюджета Дячкинского сельского поселения в 2021 году</w:t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3 статьи 96</w:t>
        </w:r>
      </w:hyperlink>
      <w:r>
        <w:rPr>
          <w:bCs/>
          <w:sz w:val="28"/>
          <w:szCs w:val="28"/>
        </w:rPr>
        <w:t xml:space="preserve"> и </w:t>
      </w:r>
      <w:hyperlink r:id="rId3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0 году изменений в показатели сводной бюджетной росписи бюджета Дячкинского сельского поселения, в части расходов за счет средств дорожного фонда Тарасовского района, является увеличение бюджетных ассигнований на оплату заключенных от имени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о статьей 35 Решения Собрания депутатов Дячкинского сельского поселения «О бюджетном процессе в Тарасовском районе», что основанием для внесения в 2021 году изменений в показатели сводной бюджетной росписи бюджета Дячкинского сельского поселения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Дячкинского сельского поселения, выделенных в порядке, установленном Администрации Дячкинского сельского поселения, являются распоряжения Администрации Дячкинского сельского поселения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Дячкин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Дячкинского сельского поселения о выделении средств из резервного фонда Администрации Дячкинского сельского поселения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4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Дячкинского сельского поселения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4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Дячкинского сельского поселения в пределах общего объема бюджетных ассигнований, предусмотренных главному распорядителю средств бюджета Дячкин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4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4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Дячкинского сельского поселения в пределах общего объема бюджетных ассигнований, предусмотренных главному распорядителю средств бюджета Дячк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4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части неиспользованных бюджетных ассигнований дорожного фонда Дячкинского сельского поселения, зарезервированных на неотложные и чрезвычайные мероприятия в отношении автомобильных дорог общего пользования местного значения в порядке, установленном Администрацией Дячкинского сельского поселения, распоряжения Администрации Дячкинского сельского поселения, предусматривающ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, зарезервированных на неотложные и чрезвычайные мероприятия в отношении автомобильных дорог общего пользования местного значения, на суммы неиспользов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Дячкинского сельского поселения о выделении бюджетных ассигнований, зарезервированных на неотложные и чрезвычайные мероприятия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а Дячкинского сельского поселения в связи с невостребованностью средств бюджета Дячкинского сельского поселения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bookmarkStart w:id="5" w:name="sub_1224"/>
      <w:bookmarkEnd w:id="5"/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1 году изменений в показатели сводной бюджетной росписи бюджета Дячкинского сельского поселения является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Дяч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Дячкинского сельского поселения на соответствующий финансовый год решением о бюджете Дячкинского сельского поселения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Дяч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финансового отдела Администрации Тарасовского района, Администрации Дячкинского сельского поселения.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Дячкинского сельского поселения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7"/>
          <w:szCs w:val="27"/>
          <w:lang w:eastAsia="ru-RU"/>
        </w:rPr>
        <w:t xml:space="preserve">1.3.    Приложения 1, 2, 6, 7, 8 к решению </w:t>
      </w:r>
      <w:r>
        <w:rPr>
          <w:sz w:val="28"/>
          <w:szCs w:val="28"/>
        </w:rPr>
        <w:t>Собрания депутатов Дячкинского сельского поселения № 131 от 29.12.2020 года «О бюджете Дячкинского сельского поселения Тарасовского района на 2021 год и плановый период 2022 и 2023 годов» изложить в новой редакции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 xml:space="preserve">глава Дячкинского сельского поселения                                         С.И.Волик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val="en-US" w:eastAsia="zxx"/>
        </w:rPr>
      </w:pP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«19» февраля 2021г. № 13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BE9BB6DC758A575EEBDC7D19D43E663099655EECD161F16763AFB29AA0E7DC527BFC251CC9tCyEL" TargetMode="External"/><Relationship Id="rId3" Type="http://schemas.openxmlformats.org/officeDocument/2006/relationships/hyperlink" Target="consultantplus://offline/ref=B0BE9BB6DC758A575EEBDC7D19D43E663099655EECD161F16763AFB29AA0E7DC527BFC241AC4tCy2L" TargetMode="External"/><Relationship Id="rId4" Type="http://schemas.openxmlformats.org/officeDocument/2006/relationships/hyperlink" Target="consultantplus://offline/ref=8585C781BF4E7F902760AD540BC31C5103CA19A18CE9217E3839E5CABA46577CCD8FAB25BB7AO5L2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6:00Z</dcterms:created>
  <dc:creator>ss</dc:creator>
  <dc:description/>
  <cp:keywords/>
  <dc:language>en-US</dc:language>
  <cp:lastModifiedBy>Gigabyte</cp:lastModifiedBy>
  <cp:lastPrinted>2021-02-18T13:33:00Z</cp:lastPrinted>
  <dcterms:modified xsi:type="dcterms:W3CDTF">2021-03-01T10:13:00Z</dcterms:modified>
  <cp:revision>13</cp:revision>
  <dc:subject/>
  <dc:title>РОСТОВСКАЯ ОБЛАСТЬ</dc:title>
</cp:coreProperties>
</file>